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решению Монастырщинского окружного</w:t>
      </w:r>
    </w:p>
    <w:p>
      <w:pPr>
        <w:pStyle w:val="Normal"/>
        <w:jc w:val="right"/>
        <w:rPr/>
      </w:pPr>
      <w:r>
        <w:rPr/>
        <w:t>Совета депутатов от 24.09.2025 № 10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муниципального образования «Монастырщинский муниципальный округ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946"/>
        <w:gridCol w:w="223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6 744 806,5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2 00 00 00 0000 7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2 00 00 14 0000 7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4 0000 8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14 0000 7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8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4 0000 8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6 744 806,5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62 403 841,9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62 403 841,9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62 403 841,9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4 0000 5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62 403 841,9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9 148 648,5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9 148 648,5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9 148 648,5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4 0000 6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9 148 648,5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8:12:00Z</dcterms:created>
  <dc:creator>1</dc:creator>
  <dc:description/>
  <cp:keywords/>
  <dc:language>en-US</dc:language>
  <cp:lastModifiedBy>Ермачкова Валентина Васильевна</cp:lastModifiedBy>
  <cp:lastPrinted>2021-11-04T12:08:00Z</cp:lastPrinted>
  <dcterms:modified xsi:type="dcterms:W3CDTF">2025-09-24T14:16:00Z</dcterms:modified>
  <cp:revision>66</cp:revision>
  <dc:subject/>
  <dc:title>Приложение 1</dc:title>
</cp:coreProperties>
</file>